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359067973"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501626943"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